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DV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13"/>
        <w:gridCol w:w="481"/>
        <w:gridCol w:w="6705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ngm a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20304s2001    vau360 gvleng d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ISBN     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078063490X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tand Ident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94054848526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ublisher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8485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PBS DVD Gol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ublisher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8486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PBS DVD Gol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ublisher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8487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PBS DVD Gol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Publisher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8488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PBS DVD Gol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MS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PMS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IMchF-DB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wey Call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82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973.7'09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21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braham and Mary Lincol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h[videorecording]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a house divided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David Grubin Productions, Inc. ; written by David Grubin and Geoffrey C. Ward ; produced and directed by David Grubi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Title:Var'nt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House divide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[Alexandria, Va.]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PBS Home Video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2001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3 videodiscs (360 min.)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sd., col. with b&amp;w sequences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4 3/4 i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DV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anguag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54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losed-captione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Perform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1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Narrator, David McCullough; voices, David Morse, Holly Hunter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Credit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inematography, James Callanan; editors, Tom Haneke, Seth Bomse; music, Michael Baco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Originally broadcast in February 2001 on the PBS television program: The American experienc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Summary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Examines the Lincolns' family life and marriage, Abraham Lincoln's presidency, and the Civil War era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Content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_aespisode 1. Ambition -- episode 2. We are electe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-- episode 3. Shattered -- episode 4. Dearest of all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things -- episode 5. This frightful war -- episode 6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lind with weeping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BS Home Video: B8485  (B8486-B8488)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Mary Tod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18-188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Marriag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Abraham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_d1809-1865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Marriag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Mary Tod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18-182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Family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Abraham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09-186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Family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Geog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United Stat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Histor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yCivil War, 1861-1865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Video recordings for the hearing impaire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_aLincoln, Mary Tod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1818-188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Abraham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09-1865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Mary Tod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18-188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Famil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Subj:Per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Lincoln, Abraham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809-186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Famil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Geog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United Stat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xHistor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y1861-1865, Civil W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losed captioned video recording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Ward, Geoffrey C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Grubin, Davi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cCullough, David G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Hunter, Holly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58-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orse, David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53-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David Grubin Production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BS DVD Gol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3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merican experience (Televsion program)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mbition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We are electe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Shattered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Dearest of all thing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his frightful war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lind with weeping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http://www.follettsoftware.com/tagofthemonth.cfm?tagID=54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19:00Z</dcterms:created>
  <dc:creator>Sydney Conzemius</dc:creator>
  <dc:description/>
  <dc:language>en-US</dc:language>
  <cp:lastModifiedBy>Sydney Conzemius</cp:lastModifiedBy>
  <dcterms:modified xsi:type="dcterms:W3CDTF">2011-04-22T02:51:00Z</dcterms:modified>
  <cp:revision>12</cp:revision>
  <dc:subject/>
  <dc:title/>
</cp:coreProperties>
</file>